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BodyText2"/>
        <w:ind w:left="0" w:right="0" w:hanging="0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ind w:left="0" w:right="447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Дніпропетровської області за 2025 рік</w:t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Дніпропетровської області за 2025 рік</w:t>
      </w:r>
      <w:r>
        <w:rPr>
          <w:rFonts w:cs="Times New Roman" w:ascii="Times New Roman" w:hAnsi="Times New Roman"/>
          <w:sz w:val="28"/>
          <w:lang w:val="uk-UA"/>
        </w:rPr>
        <w:t>, відповідно до ст.76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ind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Дніпропетровської області за 2025 рік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Дніпропетровської області за 2025 рік  на розгляд та затвердження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талія САФОНОВА  098 540 58 19  </w:t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right="-141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cp:keywords/>
  <dc:language>en-US</dc:language>
  <cp:lastModifiedBy>WORK</cp:lastModifiedBy>
  <cp:lastPrinted>2026-02-06T11:14:00Z</cp:lastPrinted>
  <dcterms:modified xsi:type="dcterms:W3CDTF">2026-02-09T07:31:00Z</dcterms:modified>
  <cp:revision>15</cp:revision>
  <dc:subject/>
  <dc:title/>
</cp:coreProperties>
</file>